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6.05.2024 № 147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 xml:space="preserve">№ 10п, от 06.04.2022 № 65п, от 15.06.2022 № 137п, от 18.10.2022 № 249п, от 25.11.2022 № 290п, от 07.02.2023 № 36п, от 17.02.2023 № 59п, от 05.04.2023 </w:t>
        <w:br/>
        <w:t>№ 107п, от 14.08.2023 № 240п, от 29.11.2023 № 391п, от 25.12.2023 № 419п, от 02.02.2024 № 46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06.05.2024 № 147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обранных проб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беспеченного питьевой водой надлежащего качест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выданных заключений по гидрогеологической оценке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резервуаров для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земельных участков для водоснабжения, поставленных на уче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изготовленных технических план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установленного водоподготовитель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тремонтирован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населенных пунктов, в которых определены границы зон санитарной охраны водозабор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97" w:hanging="97"/>
              <w:jc w:val="both"/>
              <w:rPr/>
            </w:pPr>
            <w:r>
              <w:rPr>
                <w:szCs w:val="24"/>
              </w:rPr>
              <w:t>протяженность построенных водопроводных сете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модернизированных объектов питьевого вод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роенных очистных сооружений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212 622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2 66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 286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0 912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36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86 058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2 64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 233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15 651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 66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212 622,1 тыс. рублей, в том числе за счет средств окружного бюджета – 10 912,0 тыс. рублей, за счет средств районного бюджета – 186 058,6 тыс. рублей, за счет внебюджетных средств – 15 651,5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Ружникова Оксана Павловна</cp:lastModifiedBy>
  <cp:lastPrinted>2024-05-07T11:58:00Z</cp:lastPrinted>
  <dcterms:modified xsi:type="dcterms:W3CDTF">2024-05-07T08:58:00Z</dcterms:modified>
  <cp:revision>6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